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botics Too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eas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ixed a bug in the COG for puma560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dded a MEX file version of rne for Sparc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dded additional support for modified DH notation,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h, mdyn, and also mrn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dded some examples to the manu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